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48" w:type="dxa"/>
        <w:jc w:val="left"/>
        <w:tblInd w:w="-142" w:type="dxa"/>
        <w:tblLayout w:type="fixed"/>
        <w:tblCellMar>
          <w:top w:w="0" w:type="dxa"/>
          <w:left w:w="71" w:type="dxa"/>
          <w:bottom w:w="0" w:type="dxa"/>
          <w:right w:w="71" w:type="dxa"/>
        </w:tblCellMar>
      </w:tblPr>
      <w:tblGrid>
        <w:gridCol w:w="10348"/>
      </w:tblGrid>
      <w:tr>
        <w:trPr>
          <w:trHeight w:val="1418" w:hRule="atLeast"/>
        </w:trPr>
        <w:tc>
          <w:tcPr>
            <w:tcW w:w="10348" w:type="dxa"/>
            <w:tcBorders/>
          </w:tcPr>
          <w:p>
            <w:pPr>
              <w:pStyle w:val="Footer"/>
              <w:tabs>
                <w:tab w:val="clear" w:pos="4536"/>
                <w:tab w:val="clear" w:pos="9072"/>
                <w:tab w:val="left" w:pos="851" w:leader="none"/>
              </w:tabs>
              <w:spacing w:before="0" w:after="120"/>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sz w:val="16"/>
                <w:szCs w:val="16"/>
              </w:rPr>
            </w:pPr>
            <w:r>
              <w:rPr>
                <w:rFonts w:cs="Arial" w:ascii="Arial" w:hAnsi="Arial"/>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spacing w:before="0" w:after="240"/>
        <w:jc w:val="both"/>
        <w:rPr>
          <w:rFonts w:ascii="Arial" w:hAnsi="Arial" w:cs="Arial"/>
        </w:rPr>
      </w:pPr>
      <w:r>
        <w:rPr>
          <w:rFonts w:cs="Arial" w:ascii="Arial" w:hAnsi="Arial"/>
          <w:b/>
        </w:rPr>
        <w:t>Prestation de transport en commun de personnel au profit des organismes soutenus par le GSC de Rennes</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spacing w:before="120" w:after="0"/>
        <w:ind w:left="1701" w:hanging="919"/>
        <w:jc w:val="both"/>
        <w:rPr>
          <w:i/>
          <w:i/>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74912150"/>
      <w:bookmarkStart w:id="1" w:name="__Fieldmark__0_674912150"/>
      <w:bookmarkEnd w:id="1"/>
      <w:r>
        <w:rPr/>
      </w:r>
      <w:r>
        <w:rPr/>
        <w:fldChar w:fldCharType="end"/>
      </w:r>
      <w:r>
        <w:rPr/>
        <w:tab/>
        <w:t xml:space="preserve">au </w:t>
      </w:r>
      <w:r>
        <w:rPr>
          <w:b/>
        </w:rPr>
        <w:t>lot n° 2</w:t>
      </w:r>
      <w:r>
        <w:rPr/>
        <w:t xml:space="preserve"> de l’accord-cadre : </w:t>
      </w:r>
      <w:r>
        <w:rPr>
          <w:color w:val="000000"/>
        </w:rPr>
        <w:t>transport de personnel entre les sites proches de Coëtquidan et la gare de Rennes</w:t>
      </w:r>
    </w:p>
    <w:p>
      <w:pPr>
        <w:pStyle w:val="Normal"/>
        <w:rPr>
          <w:rFonts w:ascii="Arial" w:hAnsi="Arial" w:cs="Arial"/>
          <w:i/>
          <w:i/>
        </w:rPr>
      </w:pPr>
      <w:r>
        <w:rPr>
          <w:rFonts w:cs="Arial" w:ascii="Arial" w:hAnsi="Arial"/>
          <w:i/>
        </w:rPr>
      </w:r>
    </w:p>
    <w:p>
      <w:pPr>
        <w:pStyle w:val="Normal"/>
        <w:tabs>
          <w:tab w:val="clear" w:pos="567"/>
          <w:tab w:val="left" w:pos="426" w:leader="none"/>
          <w:tab w:val="left" w:pos="851" w:leader="none"/>
        </w:tabs>
        <w:ind w:left="851" w:hanging="0"/>
        <w:jc w:val="both"/>
        <w:rPr>
          <w:rFonts w:ascii="Arial" w:hAnsi="Arial" w:cs="Arial"/>
          <w:i/>
          <w:i/>
          <w:sz w:val="18"/>
        </w:rPr>
      </w:pPr>
      <w:r>
        <w:rPr>
          <w:rFonts w:cs="Arial" w:ascii="Arial" w:hAnsi="Arial"/>
          <w:i/>
          <w:sz w:val="18"/>
        </w:rPr>
      </w:r>
    </w:p>
    <w:p>
      <w:pPr>
        <w:pStyle w:val="Normal"/>
        <w:tabs>
          <w:tab w:val="clear" w:pos="567"/>
          <w:tab w:val="left" w:pos="426" w:leader="none"/>
          <w:tab w:val="left" w:pos="851" w:leader="none"/>
        </w:tabs>
        <w:ind w:left="851" w:hanging="0"/>
        <w:jc w:val="both"/>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674912150"/>
      <w:bookmarkStart w:id="3" w:name="__Fieldmark__1_674912150"/>
      <w:bookmarkEnd w:id="3"/>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74912150"/>
      <w:bookmarkStart w:id="5" w:name="__Fieldmark__2_674912150"/>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74912150"/>
      <w:bookmarkStart w:id="7" w:name="__Fieldmark__3_674912150"/>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74912150"/>
      <w:bookmarkStart w:id="9" w:name="__Fieldmark__4_674912150"/>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74912150"/>
      <w:bookmarkStart w:id="11" w:name="__Fieldmark__5_674912150"/>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74912150"/>
      <w:bookmarkStart w:id="13" w:name="__Fieldmark__6_674912150"/>
      <w:bookmarkEnd w:id="13"/>
      <w:r>
        <w:rPr/>
      </w:r>
      <w:r>
        <w:rPr/>
        <w:fldChar w:fldCharType="end"/>
      </w:r>
      <w:r>
        <w:rPr>
          <w:rFonts w:cs="Arial" w:ascii="Arial" w:hAnsi="Arial"/>
        </w:rPr>
        <w:t xml:space="preserve"> CCP n° 2023_00167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674912150"/>
      <w:bookmarkStart w:id="15" w:name="__Fieldmark__7_674912150"/>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74912150"/>
      <w:bookmarkStart w:id="17" w:name="__Fieldmark__8_67491215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74912150"/>
      <w:bookmarkStart w:id="19" w:name="__Fieldmark__9_67491215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74912150"/>
      <w:bookmarkStart w:id="21" w:name="__Fieldmark__10_67491215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74912150"/>
      <w:bookmarkStart w:id="23" w:name="__Fieldmark__11_67491215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74912150"/>
      <w:bookmarkStart w:id="25" w:name="__Fieldmark__12_67491215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674912150"/>
      <w:bookmarkStart w:id="27" w:name="__Fieldmark__13_674912150"/>
      <w:bookmarkEnd w:id="27"/>
      <w:r>
        <w:rPr/>
      </w:r>
      <w:r>
        <w:rPr/>
        <w:fldChar w:fldCharType="end"/>
      </w:r>
      <w:r>
        <w:rPr>
          <w:rFonts w:cs="Arial" w:ascii="Arial" w:hAnsi="Arial"/>
        </w:rPr>
        <w:t xml:space="preserve"> aux prix indiqués dans le bordereau de prix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74912150"/>
      <w:bookmarkStart w:id="29" w:name="__Fieldmark__14_67491215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74912150"/>
      <w:bookmarkStart w:id="31" w:name="__Fieldmark__15_674912150"/>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74912150"/>
      <w:bookmarkStart w:id="33" w:name="__Fieldmark__16_67491215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74912150"/>
      <w:bookmarkStart w:id="35" w:name="__Fieldmark__17_67491215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L’accord-cadre est conclu pour une durée ferme de quarante-huit (48) mois à compter de la date de sa notification.</w:t>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74912150"/>
      <w:bookmarkStart w:id="37" w:name="__Fieldmark__18_674912150"/>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74912150"/>
      <w:bookmarkStart w:id="39" w:name="__Fieldmark__19_674912150"/>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22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674912150"/>
      <w:bookmarkStart w:id="41" w:name="__Fieldmark__20_674912150"/>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74912150"/>
      <w:bookmarkStart w:id="43" w:name="__Fieldmark__21_674912150"/>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74912150"/>
      <w:bookmarkStart w:id="45" w:name="__Fieldmark__22_674912150"/>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74912150"/>
      <w:bookmarkStart w:id="47" w:name="__Fieldmark__23_674912150"/>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74912150"/>
      <w:bookmarkStart w:id="49" w:name="__Fieldmark__24_674912150"/>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74912150"/>
      <w:bookmarkStart w:id="51" w:name="__Fieldmark__25_674912150"/>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74912150"/>
      <w:bookmarkStart w:id="53" w:name="__Fieldmark__26_674912150"/>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74912150"/>
      <w:bookmarkStart w:id="55" w:name="__Fieldmark__27_674912150"/>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74912150"/>
      <w:bookmarkStart w:id="57" w:name="__Fieldmark__28_674912150"/>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674912150"/>
      <w:bookmarkStart w:id="59" w:name="__Fieldmark__29_674912150"/>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en chef de 2</w:t>
      </w:r>
      <w:r>
        <w:rPr>
          <w:rFonts w:cs="Arial" w:ascii="Arial" w:hAnsi="Arial"/>
          <w:b/>
          <w:bCs/>
          <w:vertAlign w:val="superscript"/>
        </w:rPr>
        <w:t>ème</w:t>
      </w:r>
      <w:r>
        <w:rPr>
          <w:rFonts w:cs="Arial" w:ascii="Arial" w:hAnsi="Arial"/>
          <w:b/>
          <w:bCs/>
        </w:rPr>
        <w:t xml:space="preserve"> 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674912150"/>
      <w:bookmarkStart w:id="61" w:name="__Fieldmark__30_674912150"/>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674912150"/>
      <w:bookmarkStart w:id="63" w:name="__Fieldmark__31_674912150"/>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674912150"/>
      <w:bookmarkStart w:id="65" w:name="__Fieldmark__32_674912150"/>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674912150"/>
      <w:bookmarkStart w:id="67" w:name="__Fieldmark__33_674912150"/>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674912150"/>
      <w:bookmarkStart w:id="69" w:name="__Fieldmark__34_674912150"/>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674912150"/>
      <w:bookmarkStart w:id="71" w:name="__Fieldmark__35_674912150"/>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674912150"/>
      <w:bookmarkStart w:id="73" w:name="__Fieldmark__36_674912150"/>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674912150"/>
      <w:bookmarkStart w:id="75" w:name="__Fieldmark__37_674912150"/>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674912150"/>
      <w:bookmarkStart w:id="77" w:name="__Fieldmark__38_674912150"/>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674912150"/>
      <w:bookmarkStart w:id="79" w:name="__Fieldmark__39_674912150"/>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674912150"/>
      <w:bookmarkStart w:id="81" w:name="__Fieldmark__40_674912150"/>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iCs/>
        </w:rPr>
        <w:t>Annexe 2 à l’Acte d’Engagement (cadre de réponse techn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DAF N° 2023_00167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09:00Z</dcterms:created>
  <dc:creator>francois</dc:creator>
  <dc:description/>
  <cp:keywords/>
  <dc:language>en-US</dc:language>
  <cp:lastModifiedBy>ARTUR Marie SA CN MINDEF</cp:lastModifiedBy>
  <cp:lastPrinted>2017-10-10T14:10:00Z</cp:lastPrinted>
  <dcterms:modified xsi:type="dcterms:W3CDTF">2025-07-11T08:56:00Z</dcterms:modified>
  <cp:revision>7</cp:revision>
  <dc:subject/>
  <dc:title>_Modèle recommandé : le service peut l’adapter le cas échéant_DC1_</dc:title>
</cp:coreProperties>
</file>